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МНС Ро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1.98  № ГБ-3-12/3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Приказа МНС Ро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24.12.99  № АП-3-12/412)</w:t>
      </w:r>
    </w:p>
    <w:p>
      <w:pPr>
        <w:pStyle w:val="Normal"/>
        <w:spacing w:lineRule="auto" w:line="192"/>
        <w:ind w:left="722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1"/>
        <w:ind w:left="7230" w:hanging="0"/>
        <w:rPr/>
      </w:pPr>
      <w:r>
        <w:rPr/>
        <w:t xml:space="preserve">Форма №12-1-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_._” __________ _._._._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число     месяц (прописью)           год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"/>
        <w:keepNext w:val="false"/>
        <w:numPr>
          <w:ilvl w:val="0"/>
          <w:numId w:val="0"/>
        </w:numPr>
        <w:outlineLvl w:val="0"/>
        <w:rPr/>
      </w:pPr>
      <w:r>
        <w:rPr/>
        <w:t>В 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наименование налогового органа и его код)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7"/>
        <w:gridCol w:w="428"/>
        <w:gridCol w:w="427"/>
        <w:gridCol w:w="428"/>
      </w:tblGrid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___________________________________________________________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ЗАЯВЛЕНИЕ </w:t>
      </w:r>
    </w:p>
    <w:p>
      <w:pPr>
        <w:pStyle w:val="Normal"/>
        <w:jc w:val="center"/>
        <w:rPr/>
      </w:pPr>
      <w:r>
        <w:rPr>
          <w:b/>
          <w:bCs/>
        </w:rPr>
        <w:t>о постановке на учет в налоговом органе  юридического лица,  образованного в соответствии с законодательством Российской Федерации,  по месту нахождения на территории Российской Федераци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Сведения о заявител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4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Полн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юридического лица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Сокращенно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наименование -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юридического лица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66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Адрес, указанны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в учредительны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документах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 Адрес постоянно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действующ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ительного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рган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2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Полное</w:t>
            </w:r>
          </w:p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егистрирующего </w:t>
            </w:r>
          </w:p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рган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 Регистрационный</w:t>
            </w:r>
          </w:p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 Дата регистраци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Размер уставного (складочного)  капитала    -   ____________ тыс. руб., в том числе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</w:t>
      </w:r>
      <w:r>
        <w:rPr>
          <w:b/>
          <w:bCs/>
          <w:color w:val="000000"/>
          <w:sz w:val="20"/>
          <w:szCs w:val="20"/>
        </w:rPr>
        <w:t>доля государственного вклада   - _________ %</w:t>
      </w:r>
    </w:p>
    <w:p>
      <w:pPr>
        <w:pStyle w:val="Normal"/>
        <w:ind w:firstLine="284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ля муниципального вклада   - _________ %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</w:t>
      </w:r>
      <w:r>
        <w:rPr>
          <w:b/>
          <w:bCs/>
          <w:color w:val="000000"/>
          <w:sz w:val="20"/>
          <w:szCs w:val="20"/>
        </w:rPr>
        <w:t>доля иностранного капитала   - _________ %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Прошу поставить на учет  в связи с *)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</w:tblGrid>
      <w:tr>
        <w:trPr/>
        <w:tc>
          <w:tcPr>
            <w:tcW w:w="88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Созданием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Реорганизаци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Изменением места нахождени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425"/>
        <w:gridCol w:w="2126"/>
        <w:gridCol w:w="258"/>
        <w:gridCol w:w="257"/>
        <w:gridCol w:w="258"/>
        <w:gridCol w:w="257"/>
        <w:gridCol w:w="258"/>
        <w:gridCol w:w="257"/>
        <w:gridCol w:w="258"/>
        <w:gridCol w:w="257"/>
        <w:gridCol w:w="258"/>
        <w:gridCol w:w="257"/>
        <w:gridCol w:w="258"/>
        <w:gridCol w:w="257"/>
        <w:gridCol w:w="258"/>
        <w:gridCol w:w="257"/>
        <w:gridCol w:w="258"/>
        <w:gridCol w:w="257"/>
        <w:gridCol w:w="514"/>
        <w:gridCol w:w="400"/>
        <w:gridCol w:w="353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ное наименование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юридического лица</w:t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\КПП</w:t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 Является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ное наименование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авопреем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юридического лица</w:t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ком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юридического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\КПП</w:t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а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ное наименование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юридического лица</w:t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\КПП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0"/>
        <w:gridCol w:w="1279"/>
        <w:gridCol w:w="648"/>
        <w:gridCol w:w="2471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 Руководитель  (Ф.И.О.)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телефон (код + номер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  </w:t>
            </w:r>
            <w:r>
              <w:rPr>
                <w:color w:val="000000"/>
                <w:sz w:val="20"/>
                <w:szCs w:val="16"/>
              </w:rPr>
              <w:t>+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4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с: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78"/>
        <w:gridCol w:w="1095"/>
        <w:gridCol w:w="684"/>
        <w:gridCol w:w="2621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ный (Ст.) бухгалтер  (Ф.И.О.)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телефон (код + номер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  </w:t>
            </w:r>
            <w:r>
              <w:rPr>
                <w:color w:val="000000"/>
                <w:sz w:val="20"/>
                <w:szCs w:val="16"/>
              </w:rPr>
              <w:t>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с: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 заявлению прилагаются копии учредительных и др. документов на _____стр.,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сведения к пункту 4 раздела </w:t>
      </w: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 xml:space="preserve"> заявления на _______стр.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 приложения: № 1 на ______стр. ,  № 2 на _______стр., №3 на _______стр., №4 на ______стр.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.Ф.И.О.и должность лица,  составившего заявление 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693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. П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Сведения о постановке на учет в налоговом органе по месту нахождения</w:t>
      </w:r>
      <w:r>
        <w:rPr>
          <w:color w:val="000000"/>
        </w:rPr>
        <w:t>: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Постановку на учет осуществил</w:t>
      </w:r>
      <w:r>
        <w:rPr>
          <w:color w:val="000000"/>
          <w:sz w:val="20"/>
          <w:szCs w:val="20"/>
        </w:rPr>
        <w:t xml:space="preserve"> ______________________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Ф.И.О. инспектора, подпись</w:t>
      </w:r>
      <w:r>
        <w:rPr>
          <w:color w:val="000000"/>
          <w:sz w:val="20"/>
          <w:szCs w:val="20"/>
        </w:rPr>
        <w:t>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дентификационный номер налогоплательщика: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340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д причины постановки на учет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  <w:sz w:val="20"/>
          <w:szCs w:val="20"/>
        </w:rPr>
        <w:t xml:space="preserve">Дата постановки на учет                                  </w:t>
      </w:r>
      <w:r>
        <w:rPr>
          <w:color w:val="000000"/>
        </w:rPr>
        <w:t xml:space="preserve">                             “_._” __________ _._._._</w:t>
      </w:r>
    </w:p>
    <w:p>
      <w:pPr>
        <w:pStyle w:val="Normal"/>
        <w:ind w:firstLine="609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 xml:space="preserve">число     месяц (прописью)             год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Выдано Свидетельство о постановке на учет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в налоговом органе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84"/>
        <w:gridCol w:w="2921"/>
        <w:gridCol w:w="55"/>
      </w:tblGrid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рия ________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20"/>
              </w:rPr>
              <w:t>“</w:t>
            </w:r>
            <w:r>
              <w:rPr>
                <w:color w:val="000000"/>
                <w:szCs w:val="20"/>
              </w:rPr>
              <w:t>_._” __________ _._._._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число    месяц (прописью)    год 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__________________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) Отметить нужный пункт знак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6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30" w:hanging="0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2:03:00Z</dcterms:created>
  <dc:creator>Юридическая фирма "АЙПИ ЕЕ" тел:916-89-61</dc:creator>
  <dc:description>Юридическая фирма "АЙПИ ЕЕ" тел:916-89-61</dc:description>
  <cp:keywords>Юридическая фирма "АЙПИ ЕЕ" тел:916-89-61</cp:keywords>
  <dc:language>en-US</dc:language>
  <cp:lastModifiedBy>Vladimir</cp:lastModifiedBy>
  <cp:lastPrinted>2000-10-18T13:46:00Z</cp:lastPrinted>
  <dcterms:modified xsi:type="dcterms:W3CDTF">2002-10-01T13:38:00Z</dcterms:modified>
  <cp:revision>3</cp:revision>
  <dc:subject>Юридическая фирма "АЙПИ ЕЕ" тел:916-89-61</dc:subject>
  <dc:title>Юридическая фирма "АЙПИ ЕЕ" тел:916-89-61</dc:title>
</cp:coreProperties>
</file>