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заявлению о постановке на учет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ридического лица по месту его нахожд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. Приказа МНС России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 24.12.99  № АП-3-12/412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_._” __________ _._._._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число     месяц (прописью)             год    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Наименование юридического лица</w:t>
            </w:r>
            <w:r>
              <w:rPr/>
              <w:t>____________________________________________</w:t>
            </w:r>
          </w:p>
        </w:tc>
      </w:tr>
      <w:tr>
        <w:trPr/>
        <w:tc>
          <w:tcPr>
            <w:tcW w:w="9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977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НН</w:t>
            </w:r>
            <w:r>
              <w:rPr/>
              <w:t>: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код  причины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постановки на учет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rPr/>
      </w:pPr>
      <w:r>
        <w:rPr/>
        <w:t>Общее количество учредителей (участников) физических лиц  _________</w:t>
      </w:r>
    </w:p>
    <w:p>
      <w:pPr>
        <w:pStyle w:val="Normal"/>
        <w:ind w:right="-39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99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5"/>
        <w:gridCol w:w="425"/>
        <w:gridCol w:w="2552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37"/>
      </w:tblGrid>
      <w:tr>
        <w:trPr/>
        <w:tc>
          <w:tcPr>
            <w:tcW w:w="152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амилия, </w:t>
            </w:r>
          </w:p>
        </w:tc>
        <w:tc>
          <w:tcPr>
            <w:tcW w:w="240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мя,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анные паспорта или </w:t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ного документа, 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достоверяющего личность, ИНН</w:t>
            </w:r>
          </w:p>
        </w:tc>
        <w:tc>
          <w:tcPr>
            <w:tcW w:w="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мер вклада в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авный (складочный) капитал, тыс. руб.</w:t>
            </w:r>
          </w:p>
        </w:tc>
        <w:tc>
          <w:tcPr>
            <w:tcW w:w="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б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а</w:t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редителях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тельства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участниках)-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их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амилия, </w:t>
            </w:r>
          </w:p>
        </w:tc>
        <w:tc>
          <w:tcPr>
            <w:tcW w:w="240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цах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мя,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2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нные паспорта или</w:t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ного документа, 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достоверяющег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чность,  ИНН</w:t>
            </w:r>
          </w:p>
        </w:tc>
        <w:tc>
          <w:tcPr>
            <w:tcW w:w="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мер вклада в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авный (складочный) капитал, тыс. руб.</w:t>
            </w:r>
          </w:p>
        </w:tc>
        <w:tc>
          <w:tcPr>
            <w:tcW w:w="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места</w:t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тельства</w:t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.Ф.И.О. и должность лица, составившего заявление 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2126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ись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 П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964" w:gutter="0" w:header="0" w:top="851" w:footer="0" w:bottom="425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2:04:00Z</dcterms:created>
  <dc:creator>Юридическая фирма "АЙПИ ЕЕ" тел:916-89-61</dc:creator>
  <dc:description>Юридическая фирма "АЙПИ ЕЕ" тел:916-89-61</dc:description>
  <cp:keywords>Юридическая фирма "АЙПИ ЕЕ" тел:916-89-61</cp:keywords>
  <dc:language>en-US</dc:language>
  <cp:lastModifiedBy>Vladimir</cp:lastModifiedBy>
  <cp:lastPrinted>2000-10-18T15:24:00Z</cp:lastPrinted>
  <dcterms:modified xsi:type="dcterms:W3CDTF">2002-10-01T13:38:00Z</dcterms:modified>
  <cp:revision>4</cp:revision>
  <dc:subject>Юридическая фирма "АЙПИ ЕЕ" тел:916-89-61</dc:subject>
  <dc:title>Юридическая фирма "АЙПИ ЕЕ" тел:916-89-61</dc:title>
</cp:coreProperties>
</file>