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явлению о постановке на уч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ридического лица по месту его нахо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Приказа МНС России</w:t>
      </w:r>
    </w:p>
    <w:p>
      <w:pPr>
        <w:pStyle w:val="Normal"/>
        <w:ind w:firstLine="623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4.12.99  № АП-3-12/4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“</w:t>
      </w:r>
      <w:r>
        <w:rPr>
          <w:color w:val="000000"/>
          <w:sz w:val="20"/>
          <w:szCs w:val="20"/>
        </w:rPr>
        <w:t xml:space="preserve">_._” __________  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_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_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_</w:t>
      </w:r>
      <w:r>
        <w:rPr>
          <w:b/>
          <w:bCs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число     месяц (прописью)             год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Наименование юридического лица</w:t>
            </w:r>
            <w:r>
              <w:rPr/>
              <w:t>____________________________________________</w:t>
            </w:r>
          </w:p>
        </w:tc>
      </w:tr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9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НН</w:t>
            </w:r>
            <w:r>
              <w:rPr/>
              <w:t>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код  причины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остановки на учет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е количество: дочерних обществ ________, зависимых обществ ________,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2"/>
        </w:rPr>
        <w:t>дочерних предприятий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8"/>
        <w:gridCol w:w="424"/>
        <w:gridCol w:w="1580"/>
        <w:gridCol w:w="237"/>
        <w:gridCol w:w="275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8"/>
        <w:gridCol w:w="40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чернего</w:t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ства</w:t>
            </w:r>
          </w:p>
        </w:tc>
        <w:tc>
          <w:tcPr>
            <w:tcW w:w="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\КПП</w:t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исимого</w:t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ства</w:t>
            </w:r>
          </w:p>
        </w:tc>
        <w:tc>
          <w:tcPr>
            <w:tcW w:w="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черних,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висимых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\КПП</w:t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ствах и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черних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х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чернего</w:t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</w:t>
            </w:r>
          </w:p>
        </w:tc>
        <w:tc>
          <w:tcPr>
            <w:tcW w:w="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\КПП</w:t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2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Ф.И.О. и должность лица, составившего заявление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12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964" w:gutter="0" w:header="567" w:top="851" w:footer="0" w:bottom="56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1:40:00Z</dcterms:created>
  <dc:creator>Юридическая фирма "АЙПИ ЕЕ" тел:916-89-61</dc:creator>
  <dc:description>Юридическая фирма "АЙПИ ЕЕ" тел:916-89-61</dc:description>
  <cp:keywords>Юридическая фирма "АЙПИ ЕЕ" тел:916-89-61</cp:keywords>
  <dc:language>en-US</dc:language>
  <cp:lastModifiedBy>Vladimir</cp:lastModifiedBy>
  <cp:lastPrinted>1999-12-24T13:56:00Z</cp:lastPrinted>
  <dcterms:modified xsi:type="dcterms:W3CDTF">2002-10-01T13:39:00Z</dcterms:modified>
  <cp:revision>3</cp:revision>
  <dc:subject>Юридическая фирма "АЙПИ ЕЕ" тел:916-89-61</dc:subject>
  <dc:title>Юридическая фирма "АЙПИ ЕЕ" тел:916-89-61</dc:title>
</cp:coreProperties>
</file>